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7320"/>
      </w:tblGrid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CTR</w:t>
            </w:r>
          </w:p>
        </w:tc>
        <w:tc>
          <w:tcPr>
            <w:tcW w:w="7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TRUCCIÓN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OPY</w:t>
              <w:tab/>
              <w:tab/>
              <w:tab/>
              <w:t>START</w:t>
              <w:tab/>
              <w:tab/>
              <w:t>1000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IRST</w:t>
              <w:tab/>
              <w:tab/>
              <w:tab/>
              <w:t>STL</w:t>
              <w:tab/>
              <w:tab/>
              <w:tab/>
              <w:t>RETADR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LDA</w:t>
              <w:tab/>
              <w:tab/>
              <w:tab/>
              <w:t>#LENGTH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LOOP</w:t>
              <w:tab/>
              <w:tab/>
              <w:t>JSUB</w:t>
              <w:tab/>
              <w:tab/>
              <w:tab/>
              <w:t>WRREC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COMP</w:t>
              <w:tab/>
              <w:tab/>
              <w:tab/>
              <w:t>#0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JEQ</w:t>
              <w:tab/>
              <w:tab/>
              <w:tab/>
              <w:t>ENDFIL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JSUB</w:t>
              <w:tab/>
              <w:tab/>
              <w:tab/>
              <w:t>RDREC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+J</w:t>
              <w:tab/>
              <w:tab/>
              <w:tab/>
              <w:t>CLOOP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DFIL</w:t>
              <w:tab/>
              <w:tab/>
              <w:t>LDA</w:t>
              <w:tab/>
              <w:tab/>
              <w:tab/>
              <w:t>EOF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STA</w:t>
              <w:tab/>
              <w:tab/>
              <w:tab/>
              <w:t>BUFFER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LDA</w:t>
              <w:tab/>
              <w:tab/>
              <w:tab/>
              <w:t>#5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STA</w:t>
              <w:tab/>
              <w:tab/>
              <w:tab/>
              <w:t>LENGTH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JSUB</w:t>
              <w:tab/>
              <w:tab/>
              <w:tab/>
              <w:t>WRREC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LDL</w:t>
              <w:tab/>
              <w:tab/>
              <w:tab/>
              <w:t>@RETADR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RSUB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OF</w:t>
              <w:tab/>
              <w:tab/>
              <w:tab/>
              <w:t>BYTE</w:t>
              <w:tab/>
              <w:tab/>
              <w:tab/>
              <w:t>C'ABC'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TADR</w:t>
              <w:tab/>
              <w:tab/>
              <w:t>WORD</w:t>
              <w:tab/>
              <w:tab/>
              <w:t>10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NGTH</w:t>
              <w:tab/>
              <w:tab/>
              <w:t>RESW</w:t>
              <w:tab/>
              <w:tab/>
              <w:tab/>
              <w:t>3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UFFER</w:t>
              <w:tab/>
              <w:tab/>
              <w:t>RESB</w:t>
              <w:tab/>
              <w:tab/>
              <w:tab/>
              <w:t>1024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. Esto es un comentario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DREC</w:t>
              <w:tab/>
              <w:tab/>
              <w:t>LDX</w:t>
              <w:tab/>
              <w:tab/>
              <w:tab/>
              <w:t>#0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LDA</w:t>
              <w:tab/>
              <w:tab/>
              <w:tab/>
              <w:t>EOF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LOOP</w:t>
              <w:tab/>
              <w:tab/>
              <w:t>TD</w:t>
              <w:tab/>
              <w:tab/>
              <w:tab/>
              <w:t>INPUT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+JEQ</w:t>
              <w:tab/>
              <w:tab/>
              <w:tab/>
              <w:t>RLOOP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RD</w:t>
              <w:tab/>
              <w:tab/>
              <w:tab/>
              <w:t>INPUT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COMP</w:t>
              <w:tab/>
              <w:tab/>
              <w:tab/>
              <w:t>#6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JEQ</w:t>
              <w:tab/>
              <w:tab/>
              <w:tab/>
              <w:t>EXIT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CLEAR</w:t>
              <w:tab/>
              <w:tab/>
              <w:t>X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TIX</w:t>
              <w:tab/>
              <w:tab/>
              <w:tab/>
              <w:t>MAXLEN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JLT</w:t>
              <w:tab/>
              <w:tab/>
              <w:tab/>
              <w:t>RLOOP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XIT</w:t>
              <w:tab/>
              <w:tab/>
              <w:tab/>
              <w:t>STX</w:t>
              <w:tab/>
              <w:tab/>
              <w:tab/>
              <w:t>LENGTH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RSUB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PUT</w:t>
              <w:tab/>
              <w:tab/>
              <w:tab/>
              <w:t>BYTE</w:t>
              <w:tab/>
              <w:tab/>
              <w:tab/>
              <w:t>X'A3BCF2'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XLEN</w:t>
              <w:tab/>
              <w:tab/>
              <w:t>WORD</w:t>
              <w:tab/>
              <w:tab/>
              <w:t>1024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. Esto es otro comentario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RREC</w:t>
              <w:tab/>
              <w:tab/>
              <w:t>LDX</w:t>
              <w:tab/>
              <w:tab/>
              <w:tab/>
              <w:t>#0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LOOP</w:t>
              <w:tab/>
              <w:tab/>
              <w:t>TD</w:t>
              <w:tab/>
              <w:tab/>
              <w:tab/>
              <w:t>OUTPUT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JEQ</w:t>
              <w:tab/>
              <w:tab/>
              <w:tab/>
              <w:t>WLOOP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CLEAR</w:t>
              <w:tab/>
              <w:tab/>
              <w:t>X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WD</w:t>
              <w:tab/>
              <w:tab/>
              <w:tab/>
              <w:t>OUTPUT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TIX</w:t>
              <w:tab/>
              <w:tab/>
              <w:tab/>
              <w:t>LENGTH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JLT</w:t>
              <w:tab/>
              <w:tab/>
              <w:tab/>
              <w:t>WLOOP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RSUB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UTPUT</w:t>
              <w:tab/>
              <w:tab/>
              <w:t>BYTE</w:t>
              <w:tab/>
              <w:tab/>
              <w:tab/>
              <w:t>X'AD03'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END</w:t>
              <w:tab/>
              <w:tab/>
              <w:tab/>
              <w:t>FIR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de símbolos (incluir los valores de los registros)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2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ímbolo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ción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ímbolo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ció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 AMT;Times New Roman" w:hAnsi="Thorndale AMT;Times New Roman" w:eastAsia="Albany AMT;Arial" w:cs="Lucidasans"/>
      <w:color w:val="auto"/>
      <w:sz w:val="24"/>
      <w:szCs w:val="24"/>
      <w:lang w:val="cs-CZ" w:eastAsia="es-ES_tradnl" w:bidi="es-ES_tradn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21:37:14Z</dcterms:created>
  <dc:creator/>
  <dc:description/>
  <dc:language>en-US</dc:language>
  <cp:lastModifiedBy/>
  <cp:lastPrinted>2113-01-01T00:00:00Z</cp:lastPrinted>
  <dcterms:modified xsi:type="dcterms:W3CDTF">2019-01-29T15:18:25Z</dcterms:modified>
  <cp:revision>9</cp:revision>
  <dc:subject/>
  <dc:title/>
</cp:coreProperties>
</file>